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218" w:type="dxa"/>
        <w:jc w:val="left"/>
        <w:tblInd w:w="-12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9"/>
        <w:gridCol w:w="6609"/>
      </w:tblGrid>
      <w:tr>
        <w:trPr/>
        <w:tc>
          <w:tcPr>
            <w:tcW w:w="660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SECURITY ROL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2900" cy="29400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4005"/>
                              </a:xfrm>
                              <a:prstGeom prst="rect"/>
                              <a:solidFill>
                                <a:srgbClr val="00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0000" style="position:absolute;rotation:-0;width:27pt;height:23.15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993300"/>
              </w:rPr>
              <w:t>Navigation</w:t>
            </w:r>
            <w:r>
              <w:rPr>
                <w:rFonts w:cs="Tahoma" w:ascii="Tahoma" w:hAnsi="Tahoma"/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eopleTools &gt; Security &gt; User Profile &gt; Distributed User Profile &gt; Add a New Value &gt; User Roles Tab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3916680" cy="1560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744" t="17728" r="37439" b="555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668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P_SUPERVISOR users run processes related to budgets, and perform on-line updates to loaded budget information.  They also maintain setup and configuration related to budget preparation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ROLES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_BP_PROCESS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_BP_GRAN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_BP_UPDAT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_BP_SETUP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_KK_PROCESS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R PeopleSoft Us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6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USER PREFERENC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2900" cy="294005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4005"/>
                              </a:xfrm>
                              <a:prstGeom prst="rect"/>
                              <a:solidFill>
                                <a:srgbClr val="00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0000" style="position:absolute;rotation:-0;width:27pt;height:23.15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993300"/>
              </w:rPr>
              <w:t>Navigation</w:t>
            </w:r>
            <w:r>
              <w:rPr>
                <w:rFonts w:cs="Tahoma" w:ascii="Tahoma" w:hAnsi="Tahoma"/>
                <w:b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Up Financials &amp; Supply Chain &gt; Common Definitions &gt; User Preferences &gt; Define User Preferences &gt; Overall Preferenc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3990975" cy="1863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4241" t="24013" r="40850" b="41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186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USER PREFERENC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2900" cy="294005"/>
                      <wp:effectExtent l="0" t="0" r="0" b="0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4005"/>
                              </a:xfrm>
                              <a:prstGeom prst="rect"/>
                              <a:solidFill>
                                <a:srgbClr val="00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0000" style="position:absolute;rotation:-0;width:27pt;height:23.15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993300"/>
              </w:rPr>
              <w:t>Navigation</w:t>
            </w:r>
            <w:r>
              <w:rPr>
                <w:rFonts w:cs="Tahoma" w:ascii="Tahoma" w:hAnsi="Tahoma"/>
                <w:b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Up Financials &amp; Supply Chain &gt; Common Definitions &gt; User Preferences &gt; Define User Preferences &gt; General Ledg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3963670" cy="240855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4399" t="24301" r="39827" b="29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3670" cy="240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6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COMMITMENT CONTROL SECURI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2900" cy="294005"/>
                      <wp:effectExtent l="0" t="0" r="0" b="0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4005"/>
                              </a:xfrm>
                              <a:prstGeom prst="rect"/>
                              <a:solidFill>
                                <a:srgbClr val="00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0000" style="position:absolute;rotation:-0;width:27pt;height:23.15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993300"/>
              </w:rPr>
              <w:t>Navigation</w:t>
            </w:r>
            <w:r>
              <w:rPr>
                <w:rFonts w:cs="Tahoma" w:ascii="Tahoma" w:hAnsi="Tahoma"/>
                <w:b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mmitment Control &gt; Define Budget Security &gt; Assign Rule to User ID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drawing>
                <wp:inline distT="0" distB="0" distL="0" distR="0">
                  <wp:extent cx="3990975" cy="97282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4241" t="25091" r="38507" b="558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60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COMMITMENT CONTROL SECURI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42900" cy="294005"/>
                      <wp:effectExtent l="0" t="0" r="0" b="0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4005"/>
                              </a:xfrm>
                              <a:prstGeom prst="rect"/>
                              <a:solidFill>
                                <a:srgbClr val="00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FFFFFF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0000" style="position:absolute;rotation:-0;width:27pt;height:23.15pt;mso-wrap-distance-left:0pt;mso-wrap-distance-right:0pt;mso-wrap-distance-top:0pt;mso-wrap-distance-bottom:0pt;margin-top:0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993300"/>
              </w:rPr>
              <w:t>Navigation</w:t>
            </w:r>
            <w:r>
              <w:rPr>
                <w:rFonts w:cs="Tahoma" w:ascii="Tahoma" w:hAnsi="Tahoma"/>
                <w:b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itment Control &gt; Define Budget Security &gt; Request Build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drawing>
                <wp:inline distT="0" distB="0" distL="0" distR="0">
                  <wp:extent cx="3562350" cy="104902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3234" t="22299" r="45334" b="603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drawing>
                <wp:inline distT="0" distB="0" distL="0" distR="0">
                  <wp:extent cx="4044315" cy="178943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3343" t="21970" r="36510" b="466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31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9289" w:leader="none"/>
        </w:tabs>
        <w:rPr/>
      </w:pPr>
      <w:r>
        <w:rPr/>
      </w:r>
    </w:p>
    <w:sectPr>
      <w:headerReference w:type="default" r:id="rId8"/>
      <w:type w:val="nextPage"/>
      <w:pgSz w:orient="landscape" w:w="15840" w:h="122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09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8"/>
      <w:gridCol w:w="11998"/>
    </w:tblGrid>
    <w:tr>
      <w:trPr>
        <w:trHeight w:val="620" w:hRule="atLeast"/>
      </w:trPr>
      <w:tc>
        <w:tcPr>
          <w:tcW w:w="1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75565</wp:posOffset>
                </wp:positionH>
                <wp:positionV relativeFrom="paragraph">
                  <wp:posOffset>54610</wp:posOffset>
                </wp:positionV>
                <wp:extent cx="361315" cy="403860"/>
                <wp:effectExtent l="0" t="0" r="0" b="0"/>
                <wp:wrapNone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2" r="-5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315" cy="403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119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666699" w:val="clear"/>
        </w:tcPr>
        <w:p>
          <w:pPr>
            <w:pStyle w:val="Header"/>
            <w:rPr/>
          </w:pPr>
          <w:r>
            <w:rPr>
              <w:rFonts w:cs="Tahoma" w:ascii="Tahoma" w:hAnsi="Tahoma"/>
              <w:b/>
              <w:color w:val="FFFFFF"/>
              <w:sz w:val="32"/>
              <w:szCs w:val="32"/>
            </w:rPr>
            <w:t>BP SUPERVISOR – 8.9 SECURITY ROLES &amp; USER PREFERENC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46:00Z</dcterms:created>
  <dc:creator>scriscil</dc:creator>
  <dc:description/>
  <cp:keywords/>
  <dc:language>en-US</dc:language>
  <cp:lastModifiedBy>ssloan</cp:lastModifiedBy>
  <dcterms:modified xsi:type="dcterms:W3CDTF">2008-07-28T14:18:00Z</dcterms:modified>
  <cp:revision>5</cp:revision>
  <dc:subject/>
  <dc:title>SECURITY ROLES</dc:title>
</cp:coreProperties>
</file>